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7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 № Уч   A C D E F G I  1      2      3      4      5      6      7      8      9       Место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 xml:space="preserve">Jazz-F78     2 1 2 2 3 2 3  -      5      -      -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0    3 3 3 3 3 3 3  -      -      7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04    2 2 2 2 2 1 2  -      7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10    1 1 1 1 1 1 2  6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16    1 1 3 1 1 2 1  5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18    1 3 1 3 2 3 1  -      4(5)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27    3 2 3 2 3 1 2  -      4(7)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32    2 3 2 3 2 2 3  -      4(8)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55    3 2 1 1 1 3 1  4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1323"/>
        <w:gridCol w:w="1124"/>
        <w:gridCol w:w="1125"/>
        <w:gridCol w:w="1523"/>
        <w:gridCol w:w="3518"/>
        <w:gridCol w:w="825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бр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енарь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ир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`є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тнік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врор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8:38:00Z</dcterms:created>
  <dc:creator>Елена</dc:creator>
  <dc:description/>
  <cp:keywords/>
  <dc:language>en-US</dc:language>
  <cp:lastModifiedBy>Елена</cp:lastModifiedBy>
  <dcterms:modified xsi:type="dcterms:W3CDTF">2025-10-04T08:46:00Z</dcterms:modified>
  <cp:revision>3</cp:revision>
  <dc:subject/>
  <dc:title>Всеукраїнські змагання з сучасних танців</dc:title>
</cp:coreProperties>
</file>